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7.12.2024 № 431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6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6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, от 27.12.2022 № 332п, от 15.03.2023 № 92п, от 17.04.2023 № 122п, от 28.12.2023 № 423п, от 27.04.2024</w:t>
        <w:br/>
        <w:t>№ 140п, от 15.10.2024 № 325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2 162 668,3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76 722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300 573,7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302 915,7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6 – </w:t>
      </w:r>
      <w:r>
        <w:rPr>
          <w:bCs/>
          <w:sz w:val="26"/>
          <w:szCs w:val="26"/>
        </w:rPr>
        <w:t>309 463,8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полярного района</w:t>
        <w:tab/>
        <w:t xml:space="preserve">                                                             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27.12.2024 № 431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1701"/>
        <w:gridCol w:w="1746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6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 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 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 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 973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 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 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 838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 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 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 6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2 9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9 463,8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27.12.2024 № 4310п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31" w:hanging="0"/>
        <w:jc w:val="right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ind w:right="-3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1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8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6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 162 668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2 9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9 463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7:00Z</dcterms:created>
  <dc:creator>Дьяченко</dc:creator>
  <dc:description/>
  <cp:keywords/>
  <dc:language>en-US</dc:language>
  <cp:lastModifiedBy>Батманова Светлана Юрьевна</cp:lastModifiedBy>
  <cp:lastPrinted>2024-12-26T09:46:00Z</cp:lastPrinted>
  <dcterms:modified xsi:type="dcterms:W3CDTF">2024-12-27T08:53:00Z</dcterms:modified>
  <cp:revision>4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